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 xml:space="preserve">The Adventures of Catman    </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2001  Cattar</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Cataman 1 </w:t>
      </w:r>
      <w:r>
        <w:rPr>
          <w:rFonts w:eastAsia="Times New Roman" w:cs="Times New Roman" w:ascii="Times New Roman" w:hAnsi="Times New Roman"/>
        </w:rPr>
        <w:t>Game used: Metroid</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 xml:space="preserve">Catman lives in detroit, HE TAKES CATS AND PUTS THEM IN GARBAGE CANS!! He and Mr. Biggles Worth, have been rivals since they were 12 years old. One day on a friday afternoon, when they were beating each other up, </w:t>
        <w:tab/>
        <w:t>OUT OF NOWHERE came a huge lightning bolt out of the sky zaaaaaaaaap, it sent Mr. biggles to planet evil and catman was sent to zop.hair9b(I couldn't think of any thing else) So Catman has to find him to get revenge.(Oh and they got super human power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Stuffzzz: At the end see2 means see catman 2.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METEDIT RULE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Rating:7/10</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48"/>
          <w:szCs w:val="48"/>
        </w:rPr>
        <w:t xml:space="preserve">Catman 2 </w:t>
      </w:r>
      <w:r>
        <w:rPr>
          <w:rFonts w:eastAsia="Times New Roman" w:cs="Times New Roman" w:ascii="Times New Roman" w:hAnsi="Times New Roman"/>
        </w:rPr>
        <w:t>Game used: Smb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Catman Continues his journey, Mr biggles worth electroshocked him so he turnes into a rotten cat untill he gets a normalizer objec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Stuffzzz: When you get stuck going into 2-1 then you WO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I used YY M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Rating: 5/10</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48"/>
          <w:szCs w:val="48"/>
        </w:rPr>
        <w:t xml:space="preserve">Catman 3 </w:t>
      </w:r>
      <w:r>
        <w:rPr>
          <w:rFonts w:eastAsia="Times New Roman" w:cs="Times New Roman" w:ascii="Times New Roman" w:hAnsi="Times New Roman"/>
        </w:rPr>
        <w:t>Game used: Gun smok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Mr biggles sent catman into his time machine he was sent to the old west. Mr biggles worth has also skrued up time and every thing is out of plac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Stuffzz: I used gunedit for this hack</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Rating: 4/10</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48"/>
          <w:szCs w:val="48"/>
        </w:rPr>
        <w:t xml:space="preserve">Catman 4 </w:t>
      </w:r>
      <w:r>
        <w:rPr>
          <w:rFonts w:eastAsia="Times New Roman" w:cs="Times New Roman" w:ascii="Times New Roman" w:hAnsi="Times New Roman"/>
        </w:rPr>
        <w:t>Game used: Final Fantasy 1</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 xml:space="preserve">Now he's been sent into midevil times in an mini island.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Stuffzz: FFhackster is the bes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Rating: 8/10</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48"/>
          <w:szCs w:val="48"/>
        </w:rPr>
        <w:t xml:space="preserve">Catman 5 (finnaly) </w:t>
      </w:r>
      <w:r>
        <w:rPr>
          <w:rFonts w:eastAsia="Times New Roman" w:cs="Times New Roman" w:ascii="Times New Roman" w:hAnsi="Times New Roman"/>
        </w:rPr>
        <w:t>Game going to use Pokemon Blu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The real adventure begins(not don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Pokemap (for some strange reason) doesn't work on my computer. I have to wait till I get my new computer in april, probably a $4000 ($$$$$) one if you ask m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But im still hex and tile editing i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From,</w:t>
      </w:r>
    </w:p>
    <w:p>
      <w:pPr>
        <w:pStyle w:val="Normal"/>
        <w:spacing w:lineRule="auto" w:line="240"/>
        <w:rPr/>
      </w:pPr>
      <w:r>
        <w:rPr>
          <w:rFonts w:eastAsia="Times New Roman" w:cs="Times New Roman" w:ascii="Times New Roman" w:hAnsi="Times New Roman"/>
          <w:sz w:val="36"/>
          <w:szCs w:val="36"/>
        </w:rPr>
        <w:tab/>
        <w:tab/>
        <w:tab/>
        <w:tab/>
        <w:t>Cattar (CAT T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